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Zeche – Fortuna </w:t>
      </w:r>
      <w:r>
        <w:rPr>
          <w:rFonts w:cs="Arial" w:ascii="Arial" w:hAnsi="Arial"/>
          <w:sz w:val="20"/>
        </w:rPr>
        <w:br/>
        <w:t>Lage Stocksiepen, Bredene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32359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0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3077845" cy="199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7845" cy="199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  <w:t xml:space="preserve">Plan vom Schacht Stocksiepen und das </w:t>
                              <w:br/>
                              <w:t xml:space="preserve">Grubenfeld Fortuna in Bredeney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arte von 185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von Heinrich Wul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5.2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3077845" cy="199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7845" cy="199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</w:rPr>
                        <w:br/>
                        <w:t xml:space="preserve">Plan vom Schacht Stocksiepen und das </w:t>
                        <w:br/>
                        <w:t xml:space="preserve">Grubenfeld Fortuna in Bredeney 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Karte von 1853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von Heinrich Wul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49:00Z</dcterms:created>
  <dc:creator>Steinforth</dc:creator>
  <dc:description/>
  <dc:language>en-US</dc:language>
  <cp:lastModifiedBy>Steinforth</cp:lastModifiedBy>
  <dcterms:modified xsi:type="dcterms:W3CDTF">2003-02-28T20:49:00Z</dcterms:modified>
  <cp:revision>2</cp:revision>
  <dc:subject/>
  <dc:title>Zeche - Schacht Stocksiepen</dc:title>
</cp:coreProperties>
</file>